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</wp:posOffset>
            </wp:positionH>
            <wp:positionV relativeFrom="paragraph">
              <wp:posOffset>24765</wp:posOffset>
            </wp:positionV>
            <wp:extent cx="274955" cy="832485"/>
            <wp:effectExtent l="0" t="0" r="0" b="0"/>
            <wp:wrapTight wrapText="bothSides">
              <wp:wrapPolygon edited="0">
                <wp:start x="1491" y="0"/>
                <wp:lineTo x="-1493" y="11860"/>
                <wp:lineTo x="4489" y="15814"/>
                <wp:lineTo x="1491" y="21251"/>
                <wp:lineTo x="7481" y="21251"/>
                <wp:lineTo x="19454" y="19769"/>
                <wp:lineTo x="17955" y="8401"/>
                <wp:lineTo x="17955" y="7906"/>
                <wp:lineTo x="20947" y="4447"/>
                <wp:lineTo x="19454" y="1481"/>
                <wp:lineTo x="11966" y="0"/>
                <wp:lineTo x="1491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:  _____________________________</w:t>
      </w:r>
    </w:p>
    <w:p>
      <w:pPr>
        <w:pStyle w:val="Normal"/>
        <w:jc w:val="right"/>
        <w:rPr/>
      </w:pPr>
      <w:r>
        <w:rPr/>
        <w:t>Date:  _____________________________</w:t>
      </w:r>
    </w:p>
    <w:p>
      <w:pPr>
        <w:pStyle w:val="Normal"/>
        <w:jc w:val="right"/>
        <w:rPr/>
      </w:pPr>
      <w:r>
        <w:rPr/>
        <w:t>Period:  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he Possibilities are Endless…</w:t>
      </w:r>
    </w:p>
    <w:p>
      <w:pPr>
        <w:pStyle w:val="ListParagraph"/>
        <w:numPr>
          <w:ilvl w:val="0"/>
          <w:numId w:val="1"/>
        </w:numPr>
        <w:rPr/>
      </w:pPr>
      <w:r>
        <w:rPr/>
        <w:t>Pick one of the graphs that is possible from row 1, and one from row 2.  (Don’t forget to identify it!!)  Draw a sketch of what the time-speed graph would look like.</w:t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Pick one of the graphs that is possible from row 3, and one from row 4.  (Don’t forget to identify it!!)  Draw a sketch of what the time-distance graph would look like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Pick one of the time-speed graphs that is possible.  (Don’t forget to identify it!!)  Sketch the graph, but change the y-axis label to distance.  Is the graph still possible?  Why or why no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1:39:00Z</dcterms:created>
  <dc:creator>ITSUser</dc:creator>
  <dc:description/>
  <cp:keywords/>
  <dc:language>en-US</dc:language>
  <cp:lastModifiedBy>ITSUser</cp:lastModifiedBy>
  <dcterms:modified xsi:type="dcterms:W3CDTF">2010-10-11T21:55:00Z</dcterms:modified>
  <cp:revision>1</cp:revision>
  <dc:subject/>
  <dc:title/>
</cp:coreProperties>
</file>